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May 28, 2003</w:t>
      </w:r>
    </w:p>
    <w:p>
      <w:pPr>
        <w:pStyle w:val="Normal"/>
        <w:rPr>
          <w:b/>
          <w:b/>
          <w:sz w:val="32"/>
        </w:rPr>
      </w:pPr>
      <w:r>
        <w:rPr>
          <w:b/>
          <w:sz w:val="32"/>
        </w:rPr>
      </w:r>
    </w:p>
    <w:p>
      <w:pPr>
        <w:pStyle w:val="Normal"/>
        <w:rPr>
          <w:b/>
          <w:b/>
        </w:rPr>
      </w:pPr>
      <w:r>
        <w:rPr>
          <w:b/>
        </w:rPr>
      </w:r>
    </w:p>
    <w:tbl>
      <w:tblPr>
        <w:tblW w:w="14598" w:type="dxa"/>
        <w:jc w:val="left"/>
        <w:tblInd w:w="-113" w:type="dxa"/>
        <w:tblLayout w:type="fixed"/>
        <w:tblCellMar>
          <w:top w:w="0" w:type="dxa"/>
          <w:left w:w="108" w:type="dxa"/>
          <w:bottom w:w="0" w:type="dxa"/>
          <w:right w:w="108" w:type="dxa"/>
        </w:tblCellMar>
      </w:tblPr>
      <w:tblGrid>
        <w:gridCol w:w="468"/>
        <w:gridCol w:w="7020"/>
        <w:gridCol w:w="1980"/>
        <w:gridCol w:w="1800"/>
        <w:gridCol w:w="333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The GovOne FSET team members will be consulted to verify that the payment schema contains all the data necessary to originate a payment by ACH debit or by credit ca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Change Control</w:t>
            </w:r>
            <w:r>
              <w:rPr>
                <w:b/>
                <w:u w:val="single"/>
              </w:rPr>
              <w:t xml:space="preserve"> Form is post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User Guide is final.</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highlight w:val="yellow"/>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an Diego Conference</w:t>
            </w:r>
          </w:p>
          <w:p>
            <w:pPr>
              <w:pStyle w:val="Normal"/>
              <w:rPr>
                <w:highlight w:val="yellow"/>
              </w:rPr>
            </w:pPr>
            <w:r>
              <w:rPr>
                <w:highlight w:val="yellow"/>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p>
            <w:pPr>
              <w:pStyle w:val="Normal"/>
              <w:rPr/>
            </w:pPr>
            <w:r>
              <w:rPr>
                <w:highlight w:val="yellow"/>
              </w:rPr>
              <w:t>Only have complete paths from CA, PA and CT.</w:t>
            </w:r>
            <w:r>
              <w:rPr/>
              <w:t xml:space="preserve">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spond to post-implementation questions for California.</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hn Myett and Bert Ortiz, I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b/>
                <w:b/>
                <w:u w:val="single"/>
              </w:rPr>
            </w:pPr>
            <w:r>
              <w:rPr>
                <w:b/>
                <w:u w:val="single"/>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reate a template for states that are implementing with information from each state’s guide that can vary from the IRS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imur Tiluy, FileYourTaxes.c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the 94x folder from the state schema.  The 94x is outdated and is not necessary.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w:t>
            </w:r>
            <w:r>
              <w:rPr/>
              <w:t xml:space="preserve">  Deleted the 94x fold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velop a document that describes the overall schema structure (the business options, such as payments, can be separate from returns, etc.).  There is an EDI Volume 2 document on the FTA Website will be helpful to the development of this description.   There are also TIGERS reports to the SSTP organization that can be modeled.  The FTA Motor Fuel Tax Section has created a guide that can also be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Map all your W-2 data elements to StateAnnual schema by May 21, 2003.  Include your suggested tag name.  Use participating software companies and the National Payroll Reporting Consortium (NPRC) as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Action Item for Maryland and Any Other States  Requiring W-2 Information with the Annual Reconcili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n the ReturnHeaderState schema, the ReturnType annotation should read “StateUI, StateWithholding, StateAnnual,  StateCombined, StatePayment, SalesS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Annotation add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ange BankAccount to ACHDebit on the Data Elements lists (since we changed the tagname).  Verify correction in all the state schemas.  Update the Data Elements list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ake an enumeration on PaymentMethodType to reflect the choices (wire, ACHDebit, etc.).  Verify that the state payment structure is corrected in all the state schemas.  Update the Data Elements lis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schema to add enumeration.  Updated the descriptions in the data element lists.  Changed PaymentMethodType to a StringTyp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or the Tax Type Code, change the annotation that the FTA 5-digit tax type codes are preferr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alifornia and Jonathan Ly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Updated annotation to read “FTA 5-digit tax type codes are preferred.”  </w:t>
            </w:r>
            <w:r>
              <w:rPr>
                <w:b/>
                <w:highlight w:val="yellow"/>
                <w:u w:val="single"/>
              </w:rPr>
              <w:t>Open item for discussion at next conference</w:t>
            </w:r>
            <w:r>
              <w:rPr>
                <w:b/>
                <w:highlight w:val="yellow"/>
              </w:rPr>
              <w:t xml:space="preserve">:  </w:t>
            </w:r>
            <w:r>
              <w:rPr>
                <w:highlight w:val="yellow"/>
              </w:rPr>
              <w:t>Jonathan Lyon to provide the list of tax type codes.  There are two TaxTypeCode elements (in StatePayment.TaxPayment.TaxTypeCode and ReturnHeaderState.TaxTypeCode).  The group needs to decide if this element needs to  be included in both places and define the element type.  One element is defined as a string type.  The other element is defined as FTATaxTypeCode, which is an integ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u w:val="single"/>
              </w:rPr>
              <w:t>Open Issue</w:t>
            </w:r>
            <w:r>
              <w:rPr>
                <w:highlight w:val="yellow"/>
              </w:rPr>
              <w:t>:  Finalize the format of the BTN and include the BTN in the ReturnHeader.  (Refer to action item 16.)</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Needs to be discussed at the next conferenc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Remove references to the 94x elements in the enumeration for TaxType and replaced them with Employment, Sales and Corpor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Updated the ReturnHeaderState schema.</w:t>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5:40 P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3:03:00Z</dcterms:created>
  <dc:creator>Tax Branch</dc:creator>
  <dc:description/>
  <dc:language>en-US</dc:language>
  <cp:lastModifiedBy>JCosta</cp:lastModifiedBy>
  <cp:lastPrinted>2003-05-28T14:33:00Z</cp:lastPrinted>
  <dcterms:modified xsi:type="dcterms:W3CDTF">2003-05-29T00:10:00Z</dcterms:modified>
  <cp:revision>5</cp:revision>
  <dc:subject/>
  <dc:title>Fed/State Employment Taxes (F/SET) Action Items</dc:title>
</cp:coreProperties>
</file>